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– LOTTO X </w:t>
      </w:r>
      <w:r>
        <w:rPr>
          <w:sz w:val="24"/>
          <w:szCs w:val="28"/>
        </w:rPr>
        <w:t>(</w:t>
      </w:r>
      <w:r>
        <w:rPr>
          <w:i/>
          <w:sz w:val="24"/>
          <w:szCs w:val="28"/>
        </w:rPr>
        <w:t>indicare al posto di “X” il numero del lotto al quale l’Impresa intende partecipare; si precisa che l’Impresa che intende partecipare a più lotti dovrà predisporre un’offerta economica distinta per ciascun lotto</w:t>
      </w:r>
      <w:r>
        <w:rPr>
          <w:sz w:val="24"/>
          <w:szCs w:val="28"/>
        </w:rPr>
        <w:t>)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Per la procedura aperta ai sensi del D.Lgs. n.163/2006 per la </w:t>
      </w:r>
      <w:r>
        <w:rPr>
          <w:b/>
        </w:rPr>
        <w:t>fornitura per 24 mesi di cellulosa per la produzione di carta</w:t>
      </w:r>
      <w:r>
        <w:rPr/>
        <w:t>, pubblicata nel Supplemento alla Gazzetta Ufficiale dell’Unione Europea in data 29/11/2011 con il numero di riferimento n. 371611-2011-I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 seguito ed in conformità a quanto previsto dalle disposizioni del Disciplinare di Gara Titolo II punto 3 la seguente percentuale di sconto rispetto alla quotazione ufficiale di ciascun tipo di cellulosa pubblicata dal bollettino RISI PPI Europe rilevata alla data di pubblicazione del bando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268"/>
        <w:gridCol w:w="3260"/>
      </w:tblGrid>
      <w:tr>
        <w:trPr>
          <w:trHeight w:val="88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Quantit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Sconto percentuale espresso in cifre rispetto alla quotazione del bollettino RISI PPI Europ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Sconto percentuale espresso in lettere rispetto alla quotazione del bollettino RISI PPI Europ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(valore in lettere del riquadro precedente)</w:t>
            </w:r>
          </w:p>
        </w:tc>
      </w:tr>
      <w:tr>
        <w:trPr>
          <w:trHeight w:val="1924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otto 1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Cellulosa di essenza  di conifer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onn. 6.900 (+20%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9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1"/>
              <w:gridCol w:w="236"/>
              <w:gridCol w:w="410"/>
              <w:gridCol w:w="425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___)</w:t>
            </w:r>
          </w:p>
        </w:tc>
      </w:tr>
      <w:tr>
        <w:trPr>
          <w:trHeight w:val="1646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otto 2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Cellulosa di essenza di latifogli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onn. 8.400 (+20%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9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1"/>
              <w:gridCol w:w="236"/>
              <w:gridCol w:w="410"/>
              <w:gridCol w:w="425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___)</w:t>
            </w:r>
          </w:p>
        </w:tc>
      </w:tr>
      <w:tr>
        <w:trPr>
          <w:trHeight w:val="152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otto 3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Cellulosa di essenza di eucalypt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onn. 4.000 (+20%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9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1"/>
              <w:gridCol w:w="236"/>
              <w:gridCol w:w="410"/>
              <w:gridCol w:w="425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___)</w:t>
            </w:r>
          </w:p>
        </w:tc>
      </w:tr>
      <w:tr>
        <w:trPr>
          <w:trHeight w:val="152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Lotto 4</w:t>
            </w:r>
          </w:p>
          <w:p>
            <w:pPr>
              <w:pStyle w:val="Default"/>
              <w:spacing w:lineRule="atLeast" w:line="240" w:before="180" w:after="120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i/>
                <w:color w:val="000000"/>
              </w:rPr>
              <w:t>Cellulosa di pasta chemitermomecca-nica CTMP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onn. 600 (+20%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9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1"/>
              <w:gridCol w:w="236"/>
              <w:gridCol w:w="410"/>
              <w:gridCol w:w="425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16:00Z</dcterms:created>
  <dc:creator>b.belardinucci</dc:creator>
  <dc:description/>
  <cp:keywords/>
  <dc:language>en-US</dc:language>
  <cp:lastModifiedBy>c.bruni</cp:lastModifiedBy>
  <cp:lastPrinted>2011-12-05T10:27:00Z</cp:lastPrinted>
  <dcterms:modified xsi:type="dcterms:W3CDTF">2011-12-05T09:27:00Z</dcterms:modified>
  <cp:revision>13</cp:revision>
  <dc:subject/>
  <dc:title/>
</cp:coreProperties>
</file>