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per 24 mesi di cellulose per la produzione di carta, pubblicata nel Supplemento alla Gazzetta Ufficiale dell’Unione Europea in data 29/11/2011 con il numero di riferimento n. 371611-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della _________________ (di seguito “Impresa”), con sede in _________________, via _________________, codice fiscale _________________, P.IVA _________________, Codice INAIL_________________, sede competente INAIL n. _________________, n. telefono_________________, n. fax_________________, indirizzo di posta elettronic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per 24 mesi di cellulose per la produzione di carta</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in possesso delle certificazioni di qualità conformi alle norme della serie UNI EN ISO 9001/2008 e UNI EN ISO 14001/2004 o equivalenti, in corso di validità </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 dei lotti per i quali intende presentare offerta</w:t>
      </w:r>
      <w:r>
        <w:rPr>
          <w:rFonts w:cs="Times New Roman" w:ascii="Times New Roman" w:hAnsi="Times New Roman"/>
          <w:color w:val="000000"/>
        </w:rPr>
        <w:t xml:space="preserve"> 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23:00Z</dcterms:created>
  <dc:creator>b.belardinucci</dc:creator>
  <dc:description/>
  <cp:keywords/>
  <dc:language>en-US</dc:language>
  <cp:lastModifiedBy>c.bruni</cp:lastModifiedBy>
  <cp:lastPrinted>2010-06-24T10:48:00Z</cp:lastPrinted>
  <dcterms:modified xsi:type="dcterms:W3CDTF">2011-12-05T08:55:00Z</dcterms:modified>
  <cp:revision>6</cp:revision>
  <dc:subject/>
  <dc:title/>
</cp:coreProperties>
</file>